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ind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12.2020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autoSpaceDE w:val="false"/>
        <w:spacing w:lineRule="exact" w:line="360" w:before="0" w:after="4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зменений, вносимых в устав Кировского областного государственного бюджетного учреждения «Центр сельскохозяйственного консультирования "Клевера Нечерноземья"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4.2.5 устава Кировского областного государственного бюджетного учреждения «Центр сельскохозяйственного консультирования "Клевера Нечерноземья"», пункта 3 статьи 9.1 Федерального закона от 12.01.1996 № 7-ФЗ «О некоммерческих организациях» внести изменения в у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, утвержденный распоряжением департамента сельского хозяйства и продовольствия Кировской области от 27.04.2011 № 33 «Об утверждении устава созданного путем изменения типа Кировского областного государственного бюджетного учреждения «Центр сельскохозяйственного консультирования “Клевера Нечерноземья”» в новой редакции», согласно приложению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72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p>
      <w:pPr>
        <w:pStyle w:val="Normal"/>
        <w:spacing w:lineRule="exact" w:line="280" w:before="0" w:after="48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48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2:00Z</dcterms:created>
  <dc:creator>Светлана</dc:creator>
  <dc:description/>
  <cp:keywords/>
  <dc:language>en-US</dc:language>
  <cp:lastModifiedBy>Галина А. Калинина</cp:lastModifiedBy>
  <cp:lastPrinted>2020-11-16T15:37:00Z</cp:lastPrinted>
  <dcterms:modified xsi:type="dcterms:W3CDTF">2020-12-18T07:51:00Z</dcterms:modified>
  <cp:revision>12</cp:revision>
  <dc:subject/>
  <dc:title/>
</cp:coreProperties>
</file>