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7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3"/>
        <w:spacing w:lineRule="auto" w:line="27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7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23"/>
        <w:spacing w:lineRule="auto" w:line="27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7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министерства сельского хозяйства и продовольствия Кировской области  </w:t>
      </w:r>
    </w:p>
    <w:p>
      <w:pPr>
        <w:pStyle w:val="Style23"/>
        <w:spacing w:lineRule="auto" w:line="27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7.12.2020 № 118</w:t>
      </w:r>
    </w:p>
    <w:p>
      <w:pPr>
        <w:pStyle w:val="Normal"/>
        <w:spacing w:lineRule="exact" w:line="280" w:before="0" w:after="48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exact" w:line="280" w:before="0" w:after="48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ИЗМЕНЕНИЯ,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вносимые в устав Кировского областного государственного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бюджетного учреждения «Центр сельскохозяйственного консультирования 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Клевера Нечерноземья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»</w:t>
      </w:r>
    </w:p>
    <w:p>
      <w:pPr>
        <w:pStyle w:val="Style23"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3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В разделе 1 «Общие положения» пункт 1.11 исключить.</w:t>
      </w:r>
    </w:p>
    <w:p>
      <w:pPr>
        <w:pStyle w:val="Style23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В разделе 3 «Права и обязанности Учреждения» пункт 3.1 дополнить подпунктами 3.1.3 и 3.1.4 следующего содержания:</w:t>
      </w:r>
    </w:p>
    <w:p>
      <w:pPr>
        <w:pStyle w:val="Style23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3.1.3. Принимать решения о создании и ликвидации филиалов (представительств) с учетом позиции органа, выполняющего функции и полномочия учредителя.</w:t>
      </w:r>
    </w:p>
    <w:p>
      <w:pPr>
        <w:pStyle w:val="Style23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1.4. Создавать по распоряжению органа, выполняющего функции и полномочия учредителя, в структуре Учреждения структурные подразделения, не являющиеся юридическим лицом и действующие на основании устава Учреждения, и положения о соответствующих структурных подразделениях, утвержденного приказом руководителя Учреждения».</w:t>
      </w:r>
    </w:p>
    <w:p>
      <w:pPr>
        <w:pStyle w:val="Style23"/>
        <w:spacing w:lineRule="auto" w:line="276"/>
        <w:ind w:firstLine="106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3"/>
        <w:spacing w:lineRule="auto" w:line="276"/>
        <w:ind w:firstLine="106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0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8:00Z</dcterms:created>
  <dc:creator>Светлана</dc:creator>
  <dc:description/>
  <cp:keywords/>
  <dc:language>en-US</dc:language>
  <cp:lastModifiedBy>Галина А. Калинина</cp:lastModifiedBy>
  <cp:lastPrinted>2020-12-17T14:18:00Z</cp:lastPrinted>
  <dcterms:modified xsi:type="dcterms:W3CDTF">2020-12-18T07:51:00Z</dcterms:modified>
  <cp:revision>13</cp:revision>
  <dc:subject/>
  <dc:title/>
</cp:coreProperties>
</file>